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c is bollocks. Don't trust it! - Pi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-98 AROS - The Amiga Researc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cxparse.doc,v 1.1.1.1 2005/03/15 15:57:28 lair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string for Parse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odity filter object has an IX structure attached to i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ut the input events matching a certain description to di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 of objects attached to the filter. For conveni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function ParseIX() that transforms a description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scription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{[-] (qualifier|synonym)} [[-] upstroke] [HighMap|ANSI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" specifies the input event class (see devices/inputevent.h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ord         Input 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wkey"                 IECLASS_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wmouse"               IECLASS_RA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vent"                  IECLASS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interpos"             IECLASS_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r"                  IECLASS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prefs"               IECLASS_NEW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kremoved"            IECLASS_DISK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kinserted"           IECLASS_DISK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lass is given in the description string, it's assum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LASS_RA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lifier" may be any of those defined below; each qualifier str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in an input event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 string         Input even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hift"                 IEQUALIFIER_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shift"                 IEQUALIFIER_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slock"               IEQUALIFIER_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"                IEQUALIFIE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lt"                   IEQUALIFIER_L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lt"                   IEQUALIFIER_R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command"               IEQUALIFIER_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command"               IEQUALIFIER_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ericpad"             IEQUALIFIER_NUMERI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eat"                 IEQUALIFI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dbutton"              IEQUALIFIER_MI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button"                IEQUALIFIER_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button"             IEQUALIFIER_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ativemouse"          IEQUALIFIER_RELATIV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alifier is preceded by a '-', the filter won't ca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s present in the ev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nony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 string          Synony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ift"                 IXSYM_SHIFT    /* either shif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ps"                  IXSYM_CAPS     /* either shift key or caps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"                   IXSYM_ALT      /* either alt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s specifies multiple qualifiers with one string. If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ceded by a '-', the filter won't care if the synonym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oke is the string "upstroke" and if it's not specified only down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; if it's specified, the filter considers only upstr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' is present both upstrokes and downstrok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ap is one of strin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", "backspace", "tab", "enter", "return", "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l", "help", "up", "down", "right",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, "f2", "f3","f4", "f5", "f6", "f7", "f8", "f9", "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TE: There are actually a few more, see Par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ode is a single character that is processed via the system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ode. Note that if locale.library is loade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 code values for the same input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scription string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