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Id: contexmenus.doc,v 1.2 2006/03/05 13:47:55 fab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Ambient - Context Menu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Copyright 2005-2006 Ambient Open Source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author(s): tokaiz@users.sourceforge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6/02/26 1.1  - updated with menu titles, hint by GGS (toka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6/02/26 1.1  - updated for Assigns in "My MorphOS" (toka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6/02/26 1.0  - first final draft (toka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als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urrent Ambient (26th February 2006) context menus have no desig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, but are just a randomly put together bunch of the required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only confusing, but sometimes also frustrating for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menues are far away from usability (e.g. View and Show ar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ing, happens not rarely you go to wrong menu first. This is Sto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would ChaoZer say 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idea of this very concept is that all actions which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ere in the context menus follow a global order. So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actions which appear in each sub context menu st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ame order always. This is less confusing for the user and b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nsistency to the desk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idea is that all actions in the global order are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logical groups sorted by priority of use. First default a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ctions, options and lastly selection and the cut/copy/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(which are actions too, but very rarely used usually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required as Copy/Move is usually done by just drag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to different destination directly on the deskt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3rd idea Show/View gets merged into one submenu which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buil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/ Disadvan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ystem:  - no real uniform look (same options appear at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ces across the miscellanous me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ubitems appear not in logical order of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o important stuff is at bottom, less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o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very confusing View/Show sub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system:      - more work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uniform look across all sub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logical order of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nice View sub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lobal design/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     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                            ; default action (fileactions) or opens dir in current view (browser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...                         ; opens dir in new window (spatial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 in new Window...           ; opens dir in new window (browser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tions &gt;&gt;   ....               ; submenu for other cutom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Draw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name...                       ; dots are not shown if actions doesn't popup the window (pre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t A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mount...                     ; for Assigns in "My MorphOS", maybe misleading.. but thats opposite to "Assign" in DOS i think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et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ew    &gt;&gt;   [x] as Icons       ; radio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[x] All files      ; if activated all files are shown, else only files with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[x] Thumbnails     ; if activated it will show thumbnails for graphic files with no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t    &gt;&gt;   [x] automaticaly   ; if deactivated manual sorting is possible (for later, maybe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[x] by Name        ; radio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nap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lec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ste into                      ; takes currently selected drawer as past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overview of all required context menues depending on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clicked. Titles of the menues are between [ and ] at top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drawer ic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patial view)                   (browser 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irectory]                      [Direc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...                        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Shell...                    Open in new Wind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                          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..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Inform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ame...   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...                        Ren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Delet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t         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                            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te into                      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 Pas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drawer/device 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Icons/Li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Draw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                    &gt;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                 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nap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) depending on current view, maybe just "Files" is enough. Current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s "Icons" for icon view and "Files" for list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 icon in root 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patial view)                  (browser 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Volume]                        [Volu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...                         Op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Shell...                   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                         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..                  Inform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ame...                       Ren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Away...                     Put A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...                       Form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te into                      Pas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device icon in "My MorphO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patial view)                  (browser 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Volume]                        [Volu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...                       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Shell...                   Open in new Wind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                         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ation...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Inform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ame...  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Away...                     Ren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...                       Put A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Forma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te into 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Pas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"My MorphOS" icon (root window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My MorphO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 A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"Assign" icon in "My MorphOS"</w:t>
      </w: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patial view)                  (browser 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Assign]                        [Assig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...                       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Shell...                   Open in new Wind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...                         Open Sh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Fi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mount...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Dismou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te into    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    Pas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no "Information" menu item , as it's missleadin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: get Information on Assign o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a file (with example actions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without icon or default        (with icon and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ol)                           to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&lt;filetype&gt;]                    [&lt;filetyp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pen with Multiview...          Open with [Defaulttool]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ctions                   &gt;&gt;    Actions                  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----------------------+        +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Edit with MorphED... |        | Open with Multiview..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Compile with gcc     |        | Edit with MorphED...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----------------------+        | Compile with gcc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        +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formation...                  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   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name...        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 [DefaultTool] == FilePart(DefaultTool) of course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 Executables have no "actions" block. (needs input, as the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ve possible Actions as "Open in HEX Editor" etc., so they mayb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ve at least the "Actions &gt;&gt;" submenu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