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porting af SANE backends (see www.mostang.com/s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terface has been made. This interfac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entioned in "Actual developmen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openScanner(char* name,int unit,struct ScannerOptions* option,BYTE*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loseScann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ontrolOption(struct OptionValue* optVal,BYTE*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tartScanning(struct ScanInformation* inform,BYTE*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topScann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eadScanLine(struct ScanLine* line,BYTE*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interface cannot do is to transform SANE op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aScan option numbers. This is because SANE does not use fix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in one backend the resolution option has number 5 in ano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to write a little module that does this transformation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ane/san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ane/saneopt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ann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aneInterfac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versionString = "$VER: "DEVNAME".device 0.1 ("__AMIGADATE__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DevName[] = DEVNAME".devi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DevIdString[] = DEV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modeDepth[] = {1,8,24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amp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Id          ex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OptionInfo ex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nfo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SCANMODE,   {0, SANE_NAME_SCAN_MODE,    modeDepth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TL_X,       {0, SANE_NAME_SCAN_TL_X, 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TL_Y,       {0, SANE_NAME_SCAN_TL_Y, 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BR_X,       {0, SANE_NAME_SCAN_BR_X, 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BR_Y,       {0, SANE_NAME_SCAN_BR_Y, 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RESOLUTION, {0, SANE_NAME_SCAN_RESOLUTION,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BRIGHTNESS, {0, SANE_NAME_BRIGHTNESS,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CONTRAST,   {0, SANE_NAME_CONTRAST,  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THRESHOLD,  {0, SANE_NAME_THRESHOLD, 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NONE,       {0, NULL,                        NULL,NULL,NULL,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ptionInfo* getOption(SANE_Handle handle,OptionId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(info[i].ex_id != ID_NONE) &amp;&amp; (info[i].ex_id != 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info[i].ex_id ==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&amp;info[i].ex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getOption is called with a SANE handle (only to be u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o call the backend it self - this is not the case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taScan o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pointer to struct OptionInfo or NULL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orted (NOTE that some options must be support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is stru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sane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NE option number.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a string (the SANE name of the option). In most bac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names are used (from saneopts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special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opied directly to the field od_specialInfo in the Bet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getD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a function. If not NULL this function is called in 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NE function sane_get_option_descriptor (with the sam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get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a function. If not NULL this function is call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values (in stead of sane_control_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i_set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a function. If not NULL this function is call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values (in stead of sane_control_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seen from this example most fields ar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rameters are used an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used by the device. Add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Size = 5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est versions you have to set the stack in the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Per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ackends uses 300 pixels per inch. If this is not the valu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backend, add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PerMM = 600.0/2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eInterface controlls a SANE backend through call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Status saneGetDevices(SANE_Device*** device_list,SANE_Bool local_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Status saneOpen(SANE_String_Const,SANE_Handle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   saneClose(SANE_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Status saneGetParameters(SANE_Handle,SANE_Parameters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Status saneStart(SANE_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Status saneRead(SANE_Handle,SANE_Byte*,SANE_Int,SANE_Int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       saneStop(SANE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mplement these, default routines are linked i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ntains only one instruction: a jump to the corresponding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e actual SANE backend has not implemented a negative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d be implemen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add this option to the ExampleInfo structure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now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amp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Id          ex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OptionInfo ex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nfo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SCANMODE,   {0, SANE_NAME_SCAN_MODE,    modeDepth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TL_X,       {0, SANE_NAME_SCAN_TL_X, 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TL_Y,       {0, SANE_NAME_SCAN_TL_Y, 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BR_X,       {0, SANE_NAME_SCAN_BR_X, 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BR_Y,       {0, SANE_NAME_SCAN_BR_Y, 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RESOLUTION, {0, SANE_NAME_SCAN_RESOLUTION,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BRIGHTNESS, {0, SANE_NAME_BRIGHTNESS,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CONTRAST,   {0, SANE_NAME_CONTRAST,  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THRESHOLD,  {0, SANE_NAME_THRESHOLD,         NULL,NULL,NULL,NUL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NEGATIVE,   {0, NULL,NULL,getNegDescr,getNegVal,setNegVal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ID_NONE,       {0, NULL,                        NULL,NULL,NULL,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implement the three routines getNegDescr, getNeg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egVal as well as reimplement the default routine sane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nega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_Option_Descriptor negDesc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NAME_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TITLE_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DESC_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TYPE_B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UNI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(SANE_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CONSTRAI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ANE_Option_Descriptor* getNegDescr(SANE_Handle handle,SANE_I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&amp;negDe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ANE_Status getNegVal(SANE_Handle handle,SANE_Int option,void* val,ULONG*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int*)val) = nega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fla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ANE_STATUS_G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ANE_Status setNegVal(SANE_Handle handle,SANE_Int option,void* val,ULONG*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= *((int*)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ANE_STATUS_G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E_Status saneRead(SANE_Handle handle,SANE_Byte* data,SANE_Int max_length,SANE_Int*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E_Status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ane_read(handle,data,max_length,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negative &amp;&amp; (s == SANE_STATUS_GOO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i = 0 ; i &lt; *length 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[i] = ~dat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