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                (standard edit functions, could be later enhanced with clipboardviewer/manager and such stuff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     (only active on Listers, Iconviews and Root  -&gt; View/Window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a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                 (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how all files        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humbnails            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 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..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                   (only active if one ore more icons are selected -&gt; Icon/ Selection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way                 (only active on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                   (only for removable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..                (only active on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n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