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ard.library/PCCard_FreeTup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ard.library/PCCard_GetTup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card.library/PCCard_FreeTupleInfo       pccard.library/PCCard_FreeTupl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CCard_FreeTupleInfo -- Relinquish a CIS tuple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CCard_FreeTupleInfo(tag_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CCard_FreeTupleInfo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tag list obtained via PCCard_GetTuple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_list - Tuple tag list (may be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CCard_GetTuple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card.library/PCCard_GetTupleInfo         pccard.library/PCCard_GetTupl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CCard_GetTupleInfo -- Parse a CIS t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ag_list = PCCard_GetTupleInfo(tuple)</w:t>
      </w:r>
    </w:p>
    <w:p>
      <w:pPr>
        <w:pStyle w:val="PreformattedText"/>
        <w:bidi w:val="0"/>
        <w:jc w:val="left"/>
        <w:rPr/>
      </w:pPr>
      <w:r>
        <w:rPr/>
        <w:tab/>
        <w:t>D0     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agItem *PCCard_GetTupleInfo(U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s the information held within a CIS tuple and presents it in the</w:t>
      </w:r>
    </w:p>
    <w:p>
      <w:pPr>
        <w:pStyle w:val="PreformattedText"/>
        <w:bidi w:val="0"/>
        <w:jc w:val="left"/>
        <w:rPr/>
      </w:pPr>
      <w:r>
        <w:rPr/>
        <w:tab/>
        <w:t>form of a tag list. The returned tag list is read-only and must be</w:t>
      </w:r>
    </w:p>
    <w:p>
      <w:pPr>
        <w:pStyle w:val="PreformattedText"/>
        <w:bidi w:val="0"/>
        <w:jc w:val="left"/>
        <w:rPr/>
      </w:pPr>
      <w:r>
        <w:rPr/>
        <w:tab/>
        <w:t>relinquished via PCCard_FreeTuple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s available for each tuple typ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CARD_TPL_DEVICE/PCCARD_TPL_DEVICEA: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RegionCount - The number of memory regions in ei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 common memory (PCCARD_TPL_DEVICE) or attribut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(PCCARD_TPL_DEVICEA)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RegionLists - An array of tag lists, one for each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region. Each sub-list may have the following tags: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Flags - Currently only PCCARD_REGIONF_WP (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tection) is defin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Type - Region's memory type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Speed - Speed in nanoseconds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Base - Offset of start of reg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Length - Length of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CARD_TPL_VERS1: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MajorVersion - ?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MinorVersion - ?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InfoStringCount - Number of string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InfoStrings - An array of card inform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CARD_TPL_CONFIG: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RegisterBase - Offset within attribute memory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figuration register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ModeCount - Number of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CARD_TPL_CFTABLEENTRY: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ModeNo - Value to write to the COR to select this mode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Flags - See pccard.h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VCCPowerTags - Tag list for VCC power. The following tags</w:t>
      </w:r>
    </w:p>
    <w:p>
      <w:pPr>
        <w:pStyle w:val="PreformattedText"/>
        <w:bidi w:val="0"/>
        <w:jc w:val="left"/>
        <w:rPr/>
      </w:pPr>
      <w:r>
        <w:rPr/>
        <w:tab/>
        <w:t xml:space="preserve">        may be present (voltages in 10-uV units, currents in 100-nA</w:t>
      </w:r>
    </w:p>
    <w:p>
      <w:pPr>
        <w:pStyle w:val="PreformattedText"/>
        <w:bidi w:val="0"/>
        <w:jc w:val="left"/>
        <w:rPr/>
      </w:pPr>
      <w:r>
        <w:rPr/>
        <w:tab/>
        <w:t xml:space="preserve">        units):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NominalVoltage - Nominal supply volt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MinVoltage - Maximum supply volt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MaxVoltage - Minimum supply volt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StaticCurrent - Continuous supply current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AverageCurrent - Maximum current averaged over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econd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PeakCurrent - Maximum current averaged over 10 ms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DownCurrent - Current required in power-down m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Flags - See pccard.h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VPP1PowerTags - Tag list for VPP1 power. Use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tags as PCCARD_VCCPowerTag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VPP2PowerTags - Tag list for VPP2 power. Uses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tags as PCCARD_VCCPowerTag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WaitTimingTags - Tag list for wait timing.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tags may be present: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Value - Base value/mantissa (in nanoseconds).</w:t>
      </w:r>
    </w:p>
    <w:p>
      <w:pPr>
        <w:pStyle w:val="PreformattedText"/>
        <w:bidi w:val="0"/>
        <w:jc w:val="left"/>
        <w:rPr/>
      </w:pPr>
      <w:r>
        <w:rPr/>
        <w:tab/>
        <w:t xml:space="preserve">        PCCARD_Scale - Multiplier/exponent to be appli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CCARD_Value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ReadyTimingTags - Tag list for ready timing. Us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same tags as PCCARD_WaitTimingTag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ReservedTimingTags - Tag list for reserved timing. U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same tags as PCCARD_WaitTimingTag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IOFlags - See pccard.h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IOLineCount - Number of IO lines decoded by the card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IOWinCount - Number of IO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IOWinBases - An array of ULONGs giving the window b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offsets into the card's IO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IOWinLengths - An array of ULONGs giving the length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IO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IRQFlags - See pccard.h for detail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IRQMask - Interrupt numbers that may be used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MemWinCount - Number of memory windows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MemWinBases - An array of ULONGs giving the window b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offsets into the card's memory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MemWinHostBases - An array of ULONGs giving the window</w:t>
      </w:r>
    </w:p>
    <w:p>
      <w:pPr>
        <w:pStyle w:val="PreformattedText"/>
        <w:bidi w:val="0"/>
        <w:jc w:val="left"/>
        <w:rPr/>
      </w:pPr>
      <w:r>
        <w:rPr/>
        <w:tab/>
        <w:t xml:space="preserve">        bases as offsets into the host memory space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MemWinLengths - An array of ULONGs giving the length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memor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CARD_TPL_MANFID: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Maker - The card's manufacturer ID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Product - The card's product ID relative to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CARD_TPL_FUNCID: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Type - The card's function, eg. network or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PCCARD_Flags - Card initialisa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uple - Pointer to the t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ag_list - A tag list containing the tuple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PCCard_FreeTuple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